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 Вопросы для самоподготовк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 Контрольные зад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...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. Тес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..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4. Контрольные тес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5. Методическое указание к выполнению </w:t>
              <w:br/>
              <w:t>курсовой работ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.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6. Вопросы к экзамен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...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7. Глоссари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..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7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писок рекомендуемой литературы </w:t>
            </w:r>
            <w:r>
              <w:rPr>
                <w:sz w:val="16"/>
                <w:szCs w:val="16"/>
              </w:rPr>
              <w:t>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8391" w:h="11906"/>
      <w:pgMar w:left="397" w:right="1729" w:gutter="0" w:header="0" w:top="720" w:footer="709" w:bottom="161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15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2:09:00Z</dcterms:created>
  <dc:creator>1</dc:creator>
  <dc:description/>
  <cp:keywords/>
  <dc:language>en-US</dc:language>
  <cp:lastModifiedBy>1</cp:lastModifiedBy>
  <cp:lastPrinted>2006-10-25T02:50:00Z</cp:lastPrinted>
  <dcterms:modified xsi:type="dcterms:W3CDTF">2006-10-24T23:05:00Z</dcterms:modified>
  <cp:revision>5</cp:revision>
  <dc:subject/>
  <dc:title>Содержание</dc:title>
</cp:coreProperties>
</file>